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lombian Pacific Spirit Da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esda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-Cuento  “Tio Guachupecito”Aida C. y Margari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BK-G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es-CO"/>
              </w:rPr>
            </w:pPr>
            <w:r>
              <w:rPr>
                <w:lang w:val="es-CO"/>
              </w:rPr>
              <w:t>7:30-8: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-Trabajo de Manualid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(sugiero Ringlete/Cometa Pez/Cuentas y dije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9:30-10:00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RK-Y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7:30-8: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CO"/>
              </w:rPr>
              <w:t xml:space="preserve">-Colombian Pacific Assembly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8:30-9:00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-Cuento  “Tio Guachupecito”Aida C. y Margari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RK-Y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9:30-10:00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-Trabajo de Manualid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(sugiero Ringlete/Cometa Pez/Cuentas y dijes 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9:30-10:00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b/>
                <w:lang w:val="es-CO"/>
              </w:rPr>
              <w:t>BK-G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CO"/>
              </w:rPr>
              <w:t>-Raúl Españ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Cuentero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10:00 a.m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oor /outdoor activit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Musical Chairs with Pacific Coast Music (GK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-El Puente está quebrado (BK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CO"/>
              </w:rPr>
              <w:t xml:space="preserve">-Juego Vicente </w:t>
            </w:r>
            <w:r>
              <w:rPr>
                <w:color w:val="FF0000"/>
                <w:lang w:val="es-CO"/>
              </w:rPr>
              <w:t>encargado pendiente</w:t>
            </w:r>
            <w:r>
              <w:rPr>
                <w:lang w:val="es-CO"/>
              </w:rPr>
              <w:t xml:space="preserve"> (RK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CO"/>
              </w:rPr>
              <w:t xml:space="preserve">-Nanda y Aleja </w:t>
            </w:r>
            <w:r>
              <w:rPr>
                <w:color w:val="FF0000"/>
                <w:lang w:val="es-CO"/>
              </w:rPr>
              <w:t xml:space="preserve">planear actividad, está pendiente  </w:t>
            </w:r>
            <w:r>
              <w:rPr>
                <w:lang w:val="es-CO"/>
              </w:rPr>
              <w:t xml:space="preserve">(YK)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s-CO"/>
              </w:rPr>
            </w:pPr>
            <w:r>
              <w:rPr>
                <w:lang w:val="es-CO"/>
              </w:rPr>
              <w:tab/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20:50:00Z</dcterms:created>
  <dc:creator>sviedman</dc:creator>
  <dc:description/>
  <cp:keywords/>
  <dc:language>en-US</dc:language>
  <cp:lastModifiedBy>sviedman</cp:lastModifiedBy>
  <dcterms:modified xsi:type="dcterms:W3CDTF">2013-04-26T20:50:00Z</dcterms:modified>
  <cp:revision>2</cp:revision>
  <dc:subject/>
  <dc:title/>
</cp:coreProperties>
</file>